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Lost Hour – Nurture Shoc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Respond to the questions/provide comments...cite in the text to support your responses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verscheduling of kids and teens is a common theme.  How similar are the cases discussed to your own lif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60% of high schoolers report extreme daytime sleepiness.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’s the connection between sleep and obesity, ADHD, emotional stability and academic perform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ood out the most in the 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re is the idea that many stereotypical traits of teenagers such as moodiness, impulsiveness, disengagement are also symptoms of chronic sleep depr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DC recommends starting high schools la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eat comparison between sleep and the national debt….what’s another half hour on the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leep loss is cumulative and our judgment can be impaired by sleep depr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21:00Z</dcterms:created>
  <dc:creator>lbrandt</dc:creator>
  <dc:description/>
  <dc:language>en-US</dc:language>
  <cp:lastModifiedBy>Curtis Ranweiler</cp:lastModifiedBy>
  <cp:lastPrinted>2015-01-07T08:21:00Z</cp:lastPrinted>
  <dcterms:modified xsi:type="dcterms:W3CDTF">2015-01-07T15:31:00Z</dcterms:modified>
  <cp:revision>3</cp:revision>
  <dc:subject/>
  <dc:title/>
</cp:coreProperties>
</file>